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17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970" cy="57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13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VІІ СКЛИКАННЯ </w:t>
      </w:r>
      <w:r>
        <w:rPr>
          <w:sz w:val="28"/>
          <w:szCs w:val="28"/>
          <w:lang w:val="en-US"/>
        </w:rPr>
        <w:t xml:space="preserve">LXIV </w:t>
      </w:r>
      <w:r>
        <w:rPr>
          <w:sz w:val="28"/>
          <w:szCs w:val="28"/>
          <w:lang w:val="uk-UA"/>
        </w:rPr>
        <w:t>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lang w:val="uk-UA"/>
              </w:rPr>
              <w:t>від 13 листопада 2019 року № 5915-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Сум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Сумської міської ради від 24 квітня 2013 року              № 2289-МР «Про затвердження переліку об’єктів нерухомого майна комунальної власності територіальної громади міста Суми» (зі змінами)</w:t>
            </w:r>
          </w:p>
        </w:tc>
      </w:tr>
    </w:tbl>
    <w:p>
      <w:pPr>
        <w:pStyle w:val="2"/>
        <w:tabs>
          <w:tab w:val="clear" w:pos="4153"/>
          <w:tab w:val="left" w:pos="142" w:leader="none"/>
          <w:tab w:val="center" w:pos="2977" w:leader="none"/>
          <w:tab w:val="left" w:pos="4820" w:leader="none"/>
          <w:tab w:val="right" w:pos="8306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очненням площ у результаті проведення поточної інвентаризації майна, присвоєнням нових поштових адрес, приватизацією об’єктів комунальної власності територіальної громади  міста Суми, б</w:t>
      </w:r>
      <w:r>
        <w:rPr>
          <w:sz w:val="28"/>
          <w:lang w:val="uk-UA"/>
        </w:rPr>
        <w:t xml:space="preserve">еручи до уваги рекомендації </w:t>
      </w:r>
      <w:r>
        <w:rPr>
          <w:sz w:val="28"/>
          <w:szCs w:val="28"/>
          <w:lang w:val="uk-UA"/>
        </w:rPr>
        <w:t>постійної комісії з питань законності, взаємодії з правоохоронними органами, запобігання та протидії корупції, місцевого самоврядування, регламенту, депутатської діяльності та етики, з питань майна комунальної власності та приватизації Сумської міської ради</w:t>
      </w:r>
      <w:r>
        <w:rPr>
          <w:sz w:val="28"/>
          <w:lang w:val="uk-UA"/>
        </w:rPr>
        <w:t xml:space="preserve"> (протокол          від 10 вересня 2019 року № 81), </w:t>
      </w:r>
      <w:r>
        <w:rPr>
          <w:sz w:val="28"/>
          <w:szCs w:val="28"/>
          <w:lang w:val="uk-UA"/>
        </w:rPr>
        <w:t xml:space="preserve">керуючись статтею 25 Закону України                   «Про місцеве самоврядування в Україні», </w:t>
      </w:r>
      <w:r>
        <w:rPr>
          <w:b/>
          <w:sz w:val="28"/>
          <w:szCs w:val="28"/>
          <w:lang w:val="uk-UA"/>
        </w:rPr>
        <w:t>Сумська міська рада</w:t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рішення Сумської міської ради від                               24 квітня 2013 року № 2289-МР «Про затвердження переліку об’єктів нерухомого майна комунальної власності територіальної громади міста Суми» (зі змінами), а саме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Після пункту 1245 доповнити новими пунктами 1246, 1447 та 1448 такого змісту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246; вул. Заливна, 7; 148,6; - виробнича будівля (ЦТП)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47; вул. Ковпака, 75, кв. 35; - квартира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48; вул. Гагаріна, 9-а; 28,1; громадська будівля»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Пункт 118 викласти в такій редакції: «118; вул. Івана Сірка, 20;                 «А-1» Склад-гараж – 66,3; «Б-1» Каналізаційна насосна станція – 394,8; «В-1» РП-52 – 136,7; «Ж-1 » Гараж - 15,1; «Г-1» Побутове приміщення металеве;              «Д-1» Шиберна -12,2; «Е-1» Шиберна - 12,0; «З-1» Бесідка; № 1 Ворота;            № 2 Огорожа; № 3 Ворота; - виробнич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Пункт 124 викласти в такій редакції: «124; вул. Доватора, 32; «А-2» Будівля школи – 2028,1; «Б-1» Вбиральня – 11,4; «І» Замощення; № 1 Огорожа»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ункт 128 викласти в такій редакції: «128;                                                   пров. Лікаря Івана Деревянка, 3; «А-2» Будівля дитячого закладу - 3204,5; «Б-1» Господарчий блок – 139,7; № 1-6 Павільйони; № 7 Огорожа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Пункт 153 викласти в такій редакції: «вул. 1-ша Замостянська, 5/8; «А-2» ЗТР-ЦТП-20 – 437,6; «Б» Склад – 42,7; № 1-2 Огорожа; ЗТР- ЦТП-20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6.      Пункт 194 викласти в такій редакції: «194; вул. Іллінська, 9; «А-3» Будівля школи – 1556,3; «Б-1» Майстерня – 159,4; «В-1» Майстерня – 231,8;   «Г-1» Флігель – 124,1; «Д-1» Корпус молодших класів – 429,0; «Е-1» Тир стрілковий – 47,5; «Є-1» Добудова металева – 23,9; № 1 Огорожа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7. Пункт 235  викласти в такій редакції: «235;                                                    вул. Герасима Кондратьєва, 30; 1128,7; нежитлові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8. Пункт 283 викласти в такій редакції: «283;                                                       вул. Герасима Кондратьєва, 165/16; 522,5; нежитлове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9. Пункт 284 викласти в такій редакції: «284;                                                                                  вул. Герасима Кондратьєва, 165/18; 214,3;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0. Пункт 296 викласти в такій редакції: «296;                                                                                      вул. Герасима Кондратьєва, 165/70; 71,5; громадський будинок з господарськ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1. Пункт 312 викласти в такій редакції: « 312; вул. Промислова, 4; 298,3; громадські будівлі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2. Пункт 315 викласти в такій редакції: «315; вул. Ковпака, 15; 130,3; нежитлове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3. Пункт 371 викласти в такій редакції: «371; вул. Котляревського, 2/3; 498,1; нежитлові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4. Пункт 525 викласти в такій редакції: «525; пр-т Лушпи Михайла, 36; «А-3» Будівля школи – 9892,7; «Б-1» Басейн – 1257,8; «І» Замощення; № 1 Огорожа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5. Пункт 542 викласти в такій редакції: «542; пр-т Лушпи Михайла, 54; 191,9; нежитлове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6. Пункт 545 викласти в такій редакції: «545; пл. Кощія, 27; 56,7; нежитлове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7. Пункт 612 викласти в такій редакції: «612;                                          вул. Сергія Табали (Сєвєра), 20; «А-4» Будівля школи – 10149,0; «І» Замощення;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Пункт 674 викласти в такій редакції: « 674; вул. Прокоф’єва, 15;               «А-2» -Будівля дитячого закладу - 3110,8; «Б-1» Нежитлова будівля – 66,0;        № 1-10 Павільйони; № 11 Плескальний басейн; № 12 Огорожа 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19. Пункт 822 викласти в такій редакції: «822;                                                         вул. Римського-Корсакова, 22; 289,6; нежитлові приміще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20. Пункт 851 викласти в такій редакції: «851;                                                  вул. Сумсько-Київських дивізій, 7; «А-3» 7214,1; № 1 Огорожа; «І» Замощення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1. Пункт 841 викласти в такій редакції: «841;                                                        вул. Соборна, 32; 102,1; захисна споруда цивільного захисту (цивільної оборони) обліковий № 68091;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22. Пункт 885 викласти в такій редакції: «885; вул. Троїцька, 7;                  «А-2» Будівля школи – 1916,5; «І» Дворове покриття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23. Пункт 891 викласти в такій редакції: «891;</w:t>
      </w:r>
      <w:r>
        <w:rPr>
          <w:sz w:val="28"/>
          <w:szCs w:val="28"/>
        </w:rPr>
        <w:t xml:space="preserve"> вул. Тр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цька, 20; </w:t>
      </w:r>
      <w:r>
        <w:rPr>
          <w:sz w:val="28"/>
          <w:szCs w:val="28"/>
          <w:lang w:val="uk-UA"/>
        </w:rPr>
        <w:t xml:space="preserve">«А-4» Пологовий будинок з підвалом – 4162,4; «Б-2» Пологовий будинок з підвалом – 1179,4; «В-4» Будівля жіночої консультації – 3106,4; «Г-1» Пральня з підвалом – </w:t>
      </w:r>
      <w:r>
        <w:rPr>
          <w:sz w:val="28"/>
          <w:szCs w:val="28"/>
        </w:rPr>
        <w:t xml:space="preserve">485,2; «Д-1» </w:t>
      </w:r>
      <w:r>
        <w:rPr>
          <w:sz w:val="28"/>
          <w:szCs w:val="28"/>
          <w:lang w:val="uk-UA"/>
        </w:rPr>
        <w:t>Пральня з прибудовою; 219,4; «Е-1» Гараж – 177,3; «Є-1» Кладова – 84,8; «З-1» Будівля жіночої консультації – 351,3; «К-1» Теплиця – 103,0; № 1 Димова труба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1.23. Пункт 1003 викласти в такій редакції: «1003;                                               вул. Холодногірська, 33/1; 229,2; нежитлове приміщення;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25. Пункт 1030 викласти в такій редакції: «вул. Героїв Крут, 12; 52,0; нежитлове приміщень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.26. Пункт 1058 викласти в такій редакції: «1058;                                                 пр-т Тараса Шевченка, 16; «А-2» Будівля дитячого закладу – 1096,9; «Б-1» Сарай з підвалом - 66,4; № 1-№ 6 Павільйони; № 7 Огорожа; «І» Замощення; -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7. Пункт 1067 викласти в такій редакції: «1067;                                                 пр-т Тараса Шевченка, 27; «А-2» Нежитлова будівля; 689,2; громадський будинок з господарськими (допоміжними) будівлями та споруд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28. Пункти 125, 126, 129, 195, 196, 197, 198, 199, 200, 526, 527, 613, 675, 676, 677, 892, 893, 894, 895, 896, 897, 898, 899, 900, 901, 1059; 1218, 1221, 1234 вважати такими, що втратили чинність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 першого заступника міського голови Войтенка В.В.</w:t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Сумської міської ради                                                            А.В. Баранов</w:t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Клименко Ю.М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</w:t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2:00Z</dcterms:created>
  <dc:creator>name</dc:creator>
  <dc:description/>
  <cp:keywords/>
  <dc:language>en-US</dc:language>
  <cp:lastModifiedBy>Рикун Валерія Миколаївна</cp:lastModifiedBy>
  <cp:lastPrinted>2019-11-14T10:36:00Z</cp:lastPrinted>
  <dcterms:modified xsi:type="dcterms:W3CDTF">2019-11-14T08:42:00Z</dcterms:modified>
  <cp:revision>2</cp:revision>
  <dc:subject/>
  <dc:title> </dc:title>
</cp:coreProperties>
</file>